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а 8-ГЛР. Сведения о расчётной лесосек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«8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0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3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5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6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в MS Excel.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8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.</w:t>
              <w:tab/>
              <w:t>8</w:t>
            </w:r>
          </w:hyperlink>
        </w:p>
        <w:p>
          <w:pPr>
            <w:pStyle w:val="Normal"/>
            <w:tabs>
              <w:tab w:val="clear" w:pos="709"/>
              <w:tab w:val="left" w:pos="1320" w:leader="none"/>
              <w:tab w:val="right" w:pos="9345" w:leader="dot"/>
            </w:tabs>
            <w:rPr/>
          </w:pPr>
          <w:hyperlink w:anchor="__RefHeading___Toc124942379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 данные для пересылки.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1418" w:leader="none"/>
        </w:tabs>
        <w:spacing w:lineRule="auto" w:line="240" w:before="0" w:after="0"/>
        <w:ind w:left="57" w:right="170" w:firstLine="709"/>
        <w:rPr>
          <w:rFonts w:ascii="Times New Roman" w:hAnsi="Times New Roman" w:cs="Times New Roman"/>
          <w:szCs w:val="32"/>
          <w:lang w:val="ru-RU"/>
        </w:rPr>
      </w:pPr>
      <w:bookmarkStart w:id="0" w:name="__RefHeading___Toc124942364"/>
      <w:bookmarkEnd w:id="0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24942365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М «8-ГЛР» (далее – АРМ) является информационно-программным модулем, обеспечивающим автоматизированное формирование данных по форме 8-ГЛР «Сведения о расчётной лесосеке» на основании введён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8-ГЛР в лесничествах 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лучать форму 8-ГЛР «Сведения о расчётной лесосеке» в разрезе лесничеств и свод по субъекту Российской Федерации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;</w:t>
      </w:r>
    </w:p>
    <w:p>
      <w:pPr>
        <w:pStyle w:val="Normal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bookmarkStart w:id="2" w:name="__RefHeading___Toc124942366"/>
      <w:bookmarkEnd w:id="2"/>
      <w:r>
        <w:rPr>
          <w:rFonts w:cs="Times New Roman" w:ascii="Times New Roman" w:hAnsi="Times New Roman"/>
          <w:i w:val="false"/>
        </w:rPr>
        <w:t>Требования к установк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crosoft Excel (в составе MS Office 2007 или MS Office 2010 или MS Office 2013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3" w:name="__RefHeading___Toc124942367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8-ГЛР_версия», включающая в себя папки «АрхивыДляПересылки», 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8», «Прочти меня 8 ГЛР», </w:t>
        <w:br/>
        <w:t>«АРМ_8-ГЛР_версия.exe», «БД_8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Выходные_документы» предусмотрена для выгрузки отче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8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8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8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8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5" w:name="__RefHeading___Toc124942368"/>
      <w:bookmarkEnd w:id="5"/>
      <w:r>
        <w:rPr>
          <w:rFonts w:cs="Times New Roman" w:ascii="Times New Roman" w:hAnsi="Times New Roman"/>
          <w:i w:val="false"/>
        </w:rPr>
        <w:t>Порядок у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6" w:name="__RefHeading___Toc124942369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запустить АРМ, откройте папку, в которую была установлена программа, и запустите файл АРМ_8_ГЛР_версия.exe, </w:t>
        <w:br/>
        <w:t>где версия – номер актуальной верс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 формы «8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9855" cy="300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8" w:name="__RefHeading___Toc124942370"/>
      <w:bookmarkEnd w:id="8"/>
      <w:r>
        <w:rPr>
          <w:rFonts w:cs="Times New Roman" w:ascii="Times New Roman" w:hAnsi="Times New Roman"/>
          <w:i w:val="false"/>
        </w:rPr>
        <w:t>Проверка работоспособност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</w:t>
        <w:br/>
        <w:t xml:space="preserve">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 xml:space="preserve">в ФГБУ «Рослесинфорг» Отдел разработки информационных систем </w:t>
        <w:br/>
        <w:t>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1418" w:leader="none"/>
        </w:tabs>
        <w:spacing w:lineRule="auto" w:line="240"/>
        <w:ind w:left="57" w:right="170" w:firstLine="709"/>
        <w:rPr>
          <w:rFonts w:ascii="Times New Roman" w:hAnsi="Times New Roman" w:cs="Times New Roman"/>
          <w:szCs w:val="32"/>
        </w:rPr>
      </w:pPr>
      <w:bookmarkStart w:id="9" w:name="__RefHeading___Toc124942371"/>
      <w:bookmarkEnd w:id="9"/>
      <w:r>
        <w:rPr>
          <w:rFonts w:cs="Times New Roman" w:ascii="Times New Roman" w:hAnsi="Times New Roman"/>
          <w:szCs w:val="32"/>
        </w:rPr>
        <w:t>Режимы работы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Heading2"/>
        <w:tabs>
          <w:tab w:val="clear" w:pos="709"/>
          <w:tab w:val="left" w:pos="1418" w:leader="none"/>
        </w:tabs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24942372"/>
      <w:bookmarkEnd w:id="10"/>
      <w:r>
        <w:rPr>
          <w:rFonts w:cs="Times New Roman" w:ascii="Times New Roman" w:hAnsi="Times New Roman"/>
          <w:i w:val="false"/>
        </w:rPr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Если данные вводятся или объединяются в субъекте РФ, то </w:t>
        <w:br/>
        <w:t>в выпадающем списке «Лесничество»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52700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9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1" w:name="__RefHeading___Toc124942373"/>
      <w:bookmarkEnd w:id="11"/>
      <w:r>
        <w:rPr>
          <w:rFonts w:cs="Times New Roman" w:ascii="Times New Roman" w:hAnsi="Times New Roman"/>
          <w:sz w:val="28"/>
          <w:szCs w:val="28"/>
        </w:rPr>
        <w:t>Очистка базы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05150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124942374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7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3" w:name="__RefHeading___Toc124942375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left="57" w:right="170" w:firstLine="709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ввод данных осуществляется в целых чис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364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осуществляется из списка «Лесничество»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52415" cy="2402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адающий список</w:t>
      </w:r>
      <w:r>
        <w:rPr>
          <w:sz w:val="28"/>
          <w:szCs w:val="28"/>
        </w:rPr>
        <w:t xml:space="preserve"> «Вид лесов по целевому назначению» </w:t>
      </w:r>
      <w:r>
        <w:rPr>
          <w:color w:val="000000"/>
          <w:sz w:val="28"/>
          <w:szCs w:val="28"/>
        </w:rPr>
        <w:t>содержит возможность выбора следующих разделов формы: защитные, эксплуатационные, резервные, итого по защитным, эксплуатационным и резервным лесам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15585" cy="23602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ля серого цвета недоступны для ввода, они считаются на основании заложенных алгоритмов АРМ. Поля белого цвета доступны для вво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left" w:pos="1418" w:leader="none"/>
          <w:tab w:val="left" w:pos="2586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124942376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Экспорт в MS Excel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9875" cy="1714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сохраняются в папку «Выходные_документы», где автоматически формируется подпапка с текущей датой выгрузки. Для автоматического перехода в папку «Выходные_документы» нажмите соответствующую кнопку на панели задач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вод данных осуществляется в лесничестве, то будет сформирован один файл с имен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_ГЛР_ СС_ЛЛ_да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СС - код субъекта РФ,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ЛЛ - код лесничества,</w:t>
      </w:r>
    </w:p>
    <w:p>
      <w:pPr>
        <w:pStyle w:val="Normal"/>
        <w:ind w:left="57" w:right="170" w:firstLine="709"/>
        <w:rPr/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8_ГЛР_71_01_01.01.2022.</w:t>
      </w:r>
      <w:r>
        <w:rPr>
          <w:sz w:val="28"/>
          <w:szCs w:val="28"/>
          <w:lang w:val="en-US"/>
        </w:rPr>
        <w:t>xls</w:t>
      </w:r>
    </w:p>
    <w:p>
      <w:pPr>
        <w:pStyle w:val="Normal"/>
        <w:ind w:left="57" w:right="17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 по лесничествам и файл свода по субъекту РФ с именем: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_ГЛР_ СС_00_да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СС - код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00 – признак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8_ГЛР_71_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_01.01.2022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24942377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709"/>
          <w:tab w:val="left" w:pos="1418" w:leader="none"/>
          <w:tab w:val="left" w:pos="2586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124942378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Импорт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5"/>
        </w:numPr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5"/>
        </w:numPr>
        <w:ind w:left="57" w:right="170" w:firstLine="709"/>
        <w:jc w:val="both"/>
        <w:rPr/>
      </w:pPr>
      <w:r>
        <w:rPr>
          <w:color w:val="000000"/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5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spacing w:before="0" w:after="240"/>
        <w:ind w:left="57" w:right="170" w:firstLine="709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</w:t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03905" cy="15068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9"/>
          <w:tab w:val="left" w:pos="993" w:leader="none"/>
          <w:tab w:val="left" w:pos="1418" w:leader="none"/>
          <w:tab w:val="left" w:pos="2586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__RefHeading___Toc124942379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Получить данные для пересылк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Данный режим предназначен для сохранения информации базы данных </w:t>
        <w:br/>
        <w:t>в транспортном файле и используется в следующих случая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для выгрузки данных лесничествами и последующей отправки </w:t>
        <w:br/>
        <w:t>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ыберите из списка в Главном окне необходимый период отчёта. </w:t>
        <w:br/>
        <w:t>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АРМ установлен в лесничестве, то будет сформирован файл</w:t>
        <w:br/>
        <w:t>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8_ГЛР_версия_С…С_Л…Л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Л…Л - наименование лесничества,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rPr/>
      </w:pPr>
      <w:r>
        <w:rPr>
          <w:b/>
        </w:rPr>
        <w:t>БД_8_ГЛР_версия_Ярославская область_Большесельское_01.01.2023.zip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8_ГЛР_версия_С…С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8_ГЛР_ Ярославская область_01.01.2023.</w:t>
      </w:r>
      <w:r>
        <w:rPr>
          <w:b/>
          <w:sz w:val="28"/>
          <w:szCs w:val="28"/>
          <w:lang w:val="en-US"/>
        </w:rPr>
        <w:t>zip</w:t>
      </w:r>
    </w:p>
    <w:p>
      <w:pPr>
        <w:pStyle w:val="Normal"/>
        <w:ind w:left="57" w:right="17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>на адрес</w:t>
        <w:br/>
      </w:r>
      <w:hyperlink r:id="rId11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8" w:name="_Начало_работы"/>
      <w:bookmarkStart w:id="19" w:name="_Начало_работы"/>
      <w:bookmarkEnd w:id="19"/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52:00Z</dcterms:created>
  <dc:creator>Ушакова И.И.</dc:creator>
  <dc:description/>
  <cp:keywords/>
  <dc:language>en-US</dc:language>
  <cp:lastModifiedBy>Гогина Виктория Сергеевна</cp:lastModifiedBy>
  <cp:lastPrinted>2016-11-14T10:59:00Z</cp:lastPrinted>
  <dcterms:modified xsi:type="dcterms:W3CDTF">2023-01-18T10:54:00Z</dcterms:modified>
  <cp:revision>5</cp:revision>
  <dc:subject/>
  <dc:title>ФГУП «РОСЛЕСИНФОРГ»</dc:title>
</cp:coreProperties>
</file>